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592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слуг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слуге одржавања интегралног информационог система по модуларном принцип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Информациони системи и сервери – шифра: </w:t>
            </w:r>
            <w:r>
              <w:rPr>
                <w:rFonts w:cs="Arial" w:ascii="Arial" w:hAnsi="Arial"/>
                <w:sz w:val="20"/>
                <w:szCs w:val="20"/>
              </w:rPr>
              <w:t>488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68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38.800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tbl>
      <w:tblPr>
        <w:tblW w:w="963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5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38.800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38.800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38.800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38.800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о или 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.0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2014.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ИПСОФ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“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ови Сад, Раковачка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 г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тале информациј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3-11-06T13:39:00Z</cp:lastPrinted>
  <dcterms:modified xsi:type="dcterms:W3CDTF">2014-05-06T05:32:00Z</dcterms:modified>
  <cp:revision>17</cp:revision>
  <dc:subject/>
  <dc:title/>
</cp:coreProperties>
</file>